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998012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5408956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812130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6025827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5586071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9389724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0772258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0594812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